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ександр Ярославич Невск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Стремительно вошёл в свою эпоху сын Ярослава Александр. История насчитывает малое количество правителей, которые в столь раннем возрасте сели на княжеский престол.</w:t>
      </w:r>
    </w:p>
    <w:p>
      <w:pPr>
        <w:pStyle w:val="Normal"/>
        <w:rPr/>
      </w:pPr>
      <w:r>
        <w:rPr/>
        <w:t xml:space="preserve">          </w:t>
      </w:r>
      <w:r>
        <w:rPr/>
        <w:t>В то время насчитывалось около полусотни удельных княжеств, три великих: Киевское, Владимирское, Рязанское и Новгородская купеческо-боярская республика.</w:t>
      </w:r>
    </w:p>
    <w:p>
      <w:pPr>
        <w:pStyle w:val="Normal"/>
        <w:rPr/>
      </w:pPr>
      <w:r>
        <w:rPr/>
        <w:t>Незаслуженно преданный забвению отец Александра, Ярослав Всеволодович сын Всеволода Большое Гнездо, прозванного так за большое потомство, стал великим собирателем русских земель в очень тяжёлое время. Никому из последующих русских государей не пришлось испытать подобные страдания, вынести подобные страдания и остаться в забвении. Надеюсь, что эта работа заставит задуматься многих представителей, радеющих за восстановление истинной истории и справедливости.</w:t>
      </w:r>
    </w:p>
    <w:p>
      <w:pPr>
        <w:pStyle w:val="Normal"/>
        <w:rPr/>
      </w:pPr>
      <w:r>
        <w:rPr/>
        <w:t xml:space="preserve">          </w:t>
      </w:r>
      <w:r>
        <w:rPr/>
        <w:t>Начало 13-го столетия характеризуется значительной активизацией всех политических сил на бескрайних просторах евро-азиатского континента. Самодержец (чингисхан) азиатских земель Темучин (здесь, скорее всего, кроется должность от «тьма» и «чин», то есть темник) наносит серьёзные поражения мусульманским войскам и выдавливает их из многих земель в Средней Азии. Мусульмане по принципу домино теснят крестоносцев из Египта и Средиземноморья, захватывая новые территории в Европе. Католические ордена усиливают давление на восточных славя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версии официальной истории Российским государём-великим князем с 1218 по 1238 год является Юрий 2-й Всеволодович он же Георгий или Гюргень. Великокняжеский престол находится во Владимире. Младший брат Юрия Ярослав Всеволодович занимает киевский престол в 1236 году, а на княжение в Новгород отправляет своего сына Александра, подкрепив его дружиной во главе с одним из своих воевод. </w:t>
      </w:r>
    </w:p>
    <w:p>
      <w:pPr>
        <w:pStyle w:val="Normal"/>
        <w:rPr/>
      </w:pPr>
      <w:r>
        <w:rPr/>
        <w:t xml:space="preserve">          </w:t>
      </w:r>
      <w:r>
        <w:rPr/>
        <w:t>Этот же год известен тем, что состоялся поход ордена Меченосцев против литовцев и земгалов и последовавший за ним разгром ордена. В следующем году происходит объединение остатков ордена Меченосцев с Тевтонским орденом. Новое формирование получило название Ливонского ордена. Уже в его названии была заложена конечная цель: покорение Ведической Ливонии (в будущем будет названа Великим княжеством Русским, Литовским и Жемайтским, потом - Литвой). Ливы, а точнее левы или львы были одним из племен русов, имевших тотем льва. Когда-то их пращуры пришли на побережье Балтийского (Варяжского) моря из южных земель с севера Африки из современной Ливии. Они имели четко организованную воинскую структуру, что позволило им дольше всех славянских племен противостоять экспансии христианских орденов. К тому же этих племен не коснулась христианская ересь в форме арианства. Этот фактор позволил ливам оставаться верным традициям своих отцов в течение нескольких столетий.</w:t>
      </w:r>
    </w:p>
    <w:p>
      <w:pPr>
        <w:pStyle w:val="Normal"/>
        <w:rPr/>
      </w:pPr>
      <w:r>
        <w:rPr/>
        <w:t xml:space="preserve">          </w:t>
      </w:r>
      <w:r>
        <w:rPr/>
        <w:t>Именно на эти земли устремились псы-рыцари, создав Ливонский орден. Предыдущие ордена воинствующих монахов шаг за шагом укреплялись в Прибалтике: захват небольших территорий с последующим уничтожением всего коренного населения, строительство мощных крепостей, в которых всегда могли укрыться грабители из воинствующих монахов, позволяли им расширить свою территорию и создать в этих землях новое государственное формирование – земли Ливонского ордена (Ливонию). В 1230 году рыцари-крестоносцы вторглись в Хельминские земли. Тесня и истребляя поморских русов (пруссов), они продвинулись к Вислинскому заливу и утвердились в Поморье.</w:t>
      </w:r>
    </w:p>
    <w:p>
      <w:pPr>
        <w:pStyle w:val="Normal"/>
        <w:rPr/>
      </w:pPr>
      <w:r>
        <w:rPr/>
        <w:t>В 1234 году состоялся успешный поход князя Ярослава Всеволодовича с новгородской и суздальской ратью против ордена Меченосцев в эстляндские (западные) земли, где наголову разгромили немецких захватчиков на реке Змайыге. По мирному договору, заключенному с крестоносцами, Русь сохраняла свои права в Латгалии (латгалы – римско-немецкое обозначение коренного населения латов, ранее называвшихся галлами (петухами), как и все славянские народы за их умение сражаться).</w:t>
      </w:r>
    </w:p>
    <w:p>
      <w:pPr>
        <w:pStyle w:val="Normal"/>
        <w:rPr/>
      </w:pPr>
      <w:r>
        <w:rPr/>
        <w:t>В этот же период (1235-1239) языческие народы Сибири под командованием Богдана (Чингисхана), вытеснив мусульман из Малой Асии, начали завоевание христианских земель Закавказья, вторгшись в Восточную Грузию. Ответный удар (1236) крестоносцы наносят в Прибалтике и Белоруссии, вторгшись в земли литвинские (белорусов), прибалтийских русов и земгалов. Великий князь Великого Княжества Литвинского, талантливый полководец Миндовг разгромил орден в битве при Шауляе. В этой битве орден потерял всех своих главарей, включая магистра ордена Меченосцев Волквинд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следующий год в районе Дрогинича дружина русского князя Даниила Романовича Галицкого разгромила войско крестоносцев Тевтонского ордена, которое вторглось в земли Червоной Руси (галицко-волынские земли). Русичи захватили в плен многих рыцарей, включая самого Бруно. Поражение тевтонских рыцарей остановило их экспансию в восточно-славянские земли. После перегруппировки католических сил и подкреплением их свежими, было произведено слияние ослабленных орденов в один – Ливонский. </w:t>
      </w:r>
    </w:p>
    <w:p>
      <w:pPr>
        <w:pStyle w:val="Normal"/>
        <w:rPr/>
      </w:pPr>
      <w:r>
        <w:rPr/>
        <w:t xml:space="preserve">          </w:t>
      </w:r>
      <w:r>
        <w:rPr/>
        <w:t>Одновременно была усилена агентурная работа в землях русов: на митрополичий престол в Киеве посадили еврея Иосифа (летописи называют его греком, еще не делая разницы между этими народами). При деятельном участии папской курии в Стенби заключено новое соглашение о союзе против Руси между немецкими и датскими крестоносцами. Из католических стран Европы (территория, познавшая Евро-бога) стали прибывать свежие силы в Ригу и Ревель. По всем признакам готовилось новое наступление на Русь.</w:t>
      </w:r>
    </w:p>
    <w:p>
      <w:pPr>
        <w:pStyle w:val="Normal"/>
        <w:rPr/>
      </w:pPr>
      <w:r>
        <w:rPr/>
        <w:t xml:space="preserve">          </w:t>
      </w:r>
      <w:r>
        <w:rPr/>
        <w:t>В русских землях, повторюсь, не было единства по причине религиозных раздоров. Часть князей поддерживали католический Рим и готовы были выступить на стороне врагов. Так, смоленский князь Мстислав Давидович заключил договор с католической Ригой, Висби (Готландом), Бременом и другими городами о торговле. Под видом торговцев в центр Руси стали прибывать крепкие парни при оружии («охрана торговых караванов»). В великом княжестве Владимирском побывала делегация во главе со специальным посланником папы, что вызвало народные волнения против Георгия Всеволодовича с требованием замены этого предателя на одного из его братьев.</w:t>
      </w:r>
    </w:p>
    <w:p>
      <w:pPr>
        <w:pStyle w:val="Normal"/>
        <w:rPr/>
      </w:pPr>
      <w:r>
        <w:rPr/>
        <w:t xml:space="preserve">          </w:t>
      </w:r>
      <w:r>
        <w:rPr/>
        <w:t>В декабре 1237 года из Причерноморских степей  в Великое княжество Рязанское вторгается конный отряд, берет и разрушает столицу и проходит далее на север, на территорию великого княжества Владимирского. В феврале был взят Владимир, а 4 марта к вечеру были разбиты последние сторонники Георгия (Юрия, Гюргеня). На следующее утро великим князем был избран Ярослав, младший брат Георгия, чудесным образом оказавшийся здесь с татарскими войсками.</w:t>
      </w:r>
    </w:p>
    <w:p>
      <w:pPr>
        <w:pStyle w:val="Normal"/>
        <w:rPr/>
      </w:pPr>
      <w:r>
        <w:rPr/>
        <w:t>РУССКИЕ ЗЕМЛИ БЫЛИ СОБРАНЫ И УСИЛЕНЫ ВОЙСКАМИ ПРИЧЕРНОМОРСКИХ И ВОСТОЧНЫХ РУСОВ, ЧТО ПОЗВОЛИЛО ИМ ВЫСТОЯТЬ ПРОТИВ АГРЕССИИ КАТОЛИЧЕСКИХ ОРДЕНОВ ИЛИ ОРДЫ.</w:t>
      </w:r>
    </w:p>
    <w:p>
      <w:pPr>
        <w:pStyle w:val="Normal"/>
        <w:rPr/>
      </w:pPr>
      <w:r>
        <w:rPr/>
        <w:t xml:space="preserve">          </w:t>
      </w:r>
      <w:r>
        <w:rPr/>
        <w:t>В 1239 году условное равновесие было нарушено: по Киеву наносит удар смоленский князь, союзник католиков Ростислав 111 Мстиславич, сын Мстислава Давидовича. Из Киева бежит Михаил Всеволодович, брат Ярослава. Следом Даниил Романович Галицкий изгоняет смоленского князя.</w:t>
      </w:r>
    </w:p>
    <w:p>
      <w:pPr>
        <w:pStyle w:val="Normal"/>
        <w:rPr/>
      </w:pPr>
      <w:r>
        <w:rPr/>
        <w:t>На следующий год (1240) начинается новая экспансия крестоносцев в земли Руси. Молодой новгородский князь Алекса Ярославич разгромил в неврских землях на реке Невре шведское войско. За эту победу он получил прозвище Неврюй. В последующие столетия в связи с изменением правил грамматики в русском языке было изменено название реки с Невры на Неву (многие государи и их учителя не могли выговаривать букву «Р»), а Алекса Неврюй «превратился» в Александра Невского.</w:t>
      </w:r>
    </w:p>
    <w:p>
      <w:pPr>
        <w:pStyle w:val="Normal"/>
        <w:rPr/>
      </w:pPr>
      <w:r>
        <w:rPr/>
        <w:t xml:space="preserve">          </w:t>
      </w:r>
      <w:r>
        <w:rPr/>
        <w:t>В 1242 году Алекса Ярославич во главе суздальско-новгородского войска одержал победу над ливонскими рыцарями в землях чуди, на льду Чудского озера. В это же время католик по исповедыванию, боярин Твердило открыл ворота осажденного немцами Пскова и сдал город немцам (латино-аравийцам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1245 году Александр Невский вновь наносит поражение войскам Ливонского ордена, вторгшимся в новгородские земли. В 1249 году Александру пришлось выдержать жесточайшую битву со шведско-финскими войсками на реке Нарве. </w:t>
      </w:r>
    </w:p>
    <w:p>
      <w:pPr>
        <w:pStyle w:val="Normal"/>
        <w:rPr/>
      </w:pPr>
      <w:r>
        <w:rPr/>
        <w:t>Этот период характеризуется исчезновением с политической арены Ярослава Всеволодовича. Свидетельства о нем мы находим только в отчетной записке специального посланника папы Римского, одного из руководителей доминиканского ордена Плано Карпини, который утверждает, что видел Ярослава в Орде (римское название воинских формирований), который прибыл туда для участия в выборах верховного хана и «загостился». Сюда прибывает в 1250 году Александр Ярославич со своим братом Андреем. Здесь их встретили по-отечески, наградили великими подарками и выдали ярлыки на княжение: Александр получил великое княжение в Новгороде, а его брат Андрей получил «отчину» - княжество своего отца. С этого момента начинается создание новых союзов с участием обоих братьев и их борьба за великое княжение во Владимире. Андрей вступает в союз с Даниилом Романовичем Галицким и князем Ярославом Ярославичем Всеволодовичем Тверским, своим младшим братом. В этот же период Андрея посещают папские представители. Александр Ярославич обращается за помощью в Орду (с чего бы это?).</w:t>
      </w:r>
    </w:p>
    <w:p>
      <w:pPr>
        <w:pStyle w:val="Normal"/>
        <w:rPr/>
      </w:pPr>
      <w:r>
        <w:rPr/>
        <w:t xml:space="preserve">          </w:t>
      </w:r>
      <w:r>
        <w:rPr/>
        <w:t>В 1252 году случился карательный поход ордынского войска на Владимир и Галицко-Волынские земли под командованием Олексы Неврюя («Неврюева рать»). Многие историки предполагают, что под этим именем скрыт Олекса-Алекса Неврюй-Неврский. Андрей Ярославич бежит сначала в Тверь, а затем через Псков (в руках немцев) в Швецию. Странное поведение русского князя, сбежавшего в католические земли – иначе это не назовешь. После этого события Александр Ярославич занимает Владимирский престол.</w:t>
      </w:r>
    </w:p>
    <w:p>
      <w:pPr>
        <w:pStyle w:val="Normal"/>
        <w:rPr/>
      </w:pPr>
      <w:r>
        <w:rPr/>
        <w:t xml:space="preserve">          </w:t>
      </w:r>
      <w:r>
        <w:rPr/>
        <w:t>В 1252-53 годах производится «татарская» перепись населения («число») во Владимиро-Суздальской земле под руководством Александра Ярославича. В 1257-58 годах такая же перепись производится в новгородской земле. Это мероприятие вызвало волну восстаний против татар и великого князя, которую Александр подавляет в 1259 году.</w:t>
      </w:r>
    </w:p>
    <w:p>
      <w:pPr>
        <w:pStyle w:val="Normal"/>
        <w:rPr/>
      </w:pPr>
      <w:r>
        <w:rPr/>
        <w:t xml:space="preserve">          </w:t>
      </w:r>
      <w:r>
        <w:rPr/>
        <w:t>В 1261 году при хане Берге (Берке) происходит принятие христианства восточного обряда и учреждение Сарайской епархии епископом Кириллом для новообращенных татар. первым епископом в Сарае был Митрофан. С 15 века сарайские епископы стали жить в Москве (видно, совсем недалеко было до Орды) на высоком берегу реки «на Крутицах» и стали называться Сарайскими или Подонским (?), а иногда Крутицкими. В 1262 году после принятия христианства татарским героем-богатырем Бугой начинается массовое обращение языческой Орды в христианство.</w:t>
      </w:r>
    </w:p>
    <w:p>
      <w:pPr>
        <w:pStyle w:val="Normal"/>
        <w:rPr/>
      </w:pPr>
      <w:r>
        <w:rPr/>
        <w:t xml:space="preserve">          </w:t>
      </w:r>
      <w:r>
        <w:rPr/>
        <w:t>В том же году Александр Ярославич заключает союзный договор с великим князем Великого Княжества Русского, Литвинского и Жемайтского Миндовгом, направленный против Ливонского ордена и восстановивший права Александра в Полоцкой земле, после чего состоялся поход русско-литвинского-владимирского войска на Дерпт (бывший Юрьев) и Венден. Одновременно новгородцы ищут и находят союзников на Западе. Ими заключен договор («докончание») с Ригой (Ливонским орденом) и Любеком. Отсутствие на месте великого князя приводит к смуте и ряду восстаний в Переяславле-Залесском, Ростове, Суздале, Владимире, Ярославле. Александру с помощью ордынцев удалось подавить эти восстания, но власть его была непрочна, что подтолкнуло его к принятию серьезного решения – уход с политической арены.</w:t>
      </w:r>
    </w:p>
    <w:p>
      <w:pPr>
        <w:pStyle w:val="Normal"/>
        <w:rPr/>
      </w:pPr>
      <w:r>
        <w:rPr/>
        <w:t xml:space="preserve">          </w:t>
      </w:r>
      <w:r>
        <w:rPr/>
        <w:t>В 1263 году Александр убыл в ставку митрополита Кирилла – Городец, где несколько лет назад «умер» для всех его отец Ярослав Всеволодович, приняв схиму – форму иночества для высокопоставленных особ и поселившийся в местном монастыре. Здесь же Александр повторил поступок своего отца, приняв иночество с именем Олексы или Алексия. В тот момент это был лучший способ сохранить единство государства, которое по крупицам собирал его отец.</w:t>
      </w:r>
    </w:p>
    <w:p>
      <w:pPr>
        <w:pStyle w:val="Normal"/>
        <w:rPr/>
      </w:pPr>
      <w:r>
        <w:rPr/>
        <w:t xml:space="preserve">          </w:t>
      </w:r>
      <w:r>
        <w:rPr/>
        <w:t>В 1273 году состоялось первое посольство Орды в Цареград, которое возглавил епископ Сарайский и Подонья Феогност. В составе его находился влиятельный инок Олекса Неврюй.</w:t>
      </w:r>
    </w:p>
    <w:p>
      <w:pPr>
        <w:pStyle w:val="Normal"/>
        <w:rPr/>
      </w:pPr>
      <w:r>
        <w:rPr/>
        <w:t xml:space="preserve">          </w:t>
      </w:r>
      <w:r>
        <w:rPr/>
        <w:t>В землях Восточной Руси начинается междоусобица среди потомков Александра Дмитрия и Андрея. В борьбе за власть участвуют и другие княжества, в том числе недавно образованное небольшое Московское княжество, где правит младший сын Александра Даниил. Государство находится на грани полного развала. В это время землям мятежных братьев проходит ордынское войско под командованием брата хана Тохты – Дюдени («Дюденевой рати»). Этот поход только на время приостановил раздоры князей, вскоре они вспыхнули с новой силой, что привело к съезду (1297) князей – Александровичей. Этим съездом руководил специальный посланник ордынского царя старец Алекса Неврюй и ордынский военачальник Олабуга (Елабуга) Храбрый. По свидетельству здравомыслящих историков – схимник Алекса Неврюй и был знаменитый князь Александр Невский, а Олабуга Храбрый – ордынский богатырь Буга в 1261 году принявший христианство.</w:t>
      </w:r>
    </w:p>
    <w:p>
      <w:pPr>
        <w:pStyle w:val="Normal"/>
        <w:rPr/>
      </w:pPr>
      <w:r>
        <w:rPr/>
        <w:t xml:space="preserve">          </w:t>
      </w:r>
      <w:r>
        <w:rPr/>
        <w:t>Сопоставление возраста «старца» Олексы с возрастом Александра говорит в пользу того, что это было одно лицо: Невскому герою должно было исполниться 76 лет, что вполне соответствует старческому возрас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1</dc:creator>
  <dc:description/>
  <dc:language>en-US</dc:language>
  <cp:lastModifiedBy>1</cp:lastModifiedBy>
  <dcterms:modified xsi:type="dcterms:W3CDTF">2005-11-24T14:28:00Z</dcterms:modified>
  <cp:revision>11</cp:revision>
  <dc:subject/>
  <dc:title>Александр Ярославич Невский</dc:title>
</cp:coreProperties>
</file>